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XI_5_Informace z jednání kontrolního výboru_8. 12. 2025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8. listopadu 2025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Zastupitelstvo města Kyjova bere na vědomí zápis ze 14. jednání Kontrolního výboru Zastupitelstva města Kyjova a Výroční zprávu o činnosti kontrolního výboru pro Zastupitelstvo města Kyjov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e 14. jednání Kontrolního výboru Zastupitelstva města Kyjova, Výroční zpráva o činnosti kontrolního výboru pro Zastupitelstvo města Kyjova a návrh usnesení k provedení kontroly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14/2025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2</w:t>
        <w:tab/>
        <w:tab/>
        <w:t>Výroční zpráva o činnosti kontrolního výboru pro Zastupitelstvo města Kyjova</w:t>
      </w:r>
    </w:p>
    <w:p>
      <w:pPr>
        <w:pStyle w:val="Normal"/>
        <w:spacing w:before="120" w:after="80"/>
        <w:jc w:val="both"/>
        <w:rPr/>
      </w:pPr>
      <w:r>
        <w:rPr/>
        <w:t>Příloha č. 3</w:t>
        <w:tab/>
        <w:t>Materiál pro Zastupitelstvo města Kyjova – návrh usnesení – kontrola tvrzení bývalého řidiče města Kyj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Eva Julínková</cp:lastModifiedBy>
  <cp:lastPrinted>2024-05-27T08:34:00Z</cp:lastPrinted>
  <dcterms:modified xsi:type="dcterms:W3CDTF">2025-11-28T07:02:00Z</dcterms:modified>
  <cp:revision>60</cp:revision>
  <dc:subject/>
  <dc:title>RM 77/8 – 16</dc:title>
</cp:coreProperties>
</file>